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89/1</w:t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Põllküla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2-15T09:05:00Z</dcterms:modified>
  <cp:revision>17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